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 256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๕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รักษ์น้ำเพื่อพระแม่ของแผ่นดิ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จังหวัดพิษณุโลก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spacing w:before="0" w:after="0"/>
        <w:ind w:right="13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before="0" w:after="0"/>
        <w:ind w:right="13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before="0" w:after="0"/>
        <w:ind w:right="13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 ยุทธศาสตร์ชาติ ๒๐ ปี ด้านการสร้างโอกาสและความเสมอภาคทางสังคม</w:t>
      </w:r>
    </w:p>
    <w:p>
      <w:pPr>
        <w:pStyle w:val="Normal"/>
        <w:spacing w:before="0" w:after="0"/>
        <w:ind w:right="13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 แผนแม่บทภายใต้ยุทธศาสตร์ชาติ ประเด็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พลังทางสังคม</w:t>
      </w:r>
    </w:p>
    <w:p>
      <w:pPr>
        <w:pStyle w:val="Normal"/>
        <w:spacing w:before="0" w:after="0"/>
        <w:ind w:right="13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สริมสร้างทุนทางสังคม</w:t>
      </w:r>
    </w:p>
    <w:p>
      <w:pPr>
        <w:pStyle w:val="Normal"/>
        <w:spacing w:before="0" w:after="0"/>
        <w:ind w:right="13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แผนการปฏิรูปประเทศ ด้านเศรษฐกิจ</w:t>
      </w:r>
    </w:p>
    <w:p>
      <w:pPr>
        <w:pStyle w:val="Normal"/>
        <w:spacing w:before="0" w:after="0"/>
        <w:ind w:right="134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๔ มติคณะรัฐมนตร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โครงการรักษ์น้ำเพื่อพระแม่ของแผ่นดิน ระยะที่ ๑      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๑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ซึ่งคณะรัฐมนตรีมีมติเห็นชอบเมื่อวันที่ ๒๒ ตุลาคม ๒๕๕๐ แผนแม่บทโครงการ ฯ ระยะที่ ๒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๕๕ 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ณะรัฐมนตรีมีมติเมื่อวันที่ ๒ ตุลาคม ๒๕๕๕ และเมื่อวันที่ ๔ สิงหาคม ๒๕๕๘ มีมติเห็นชอบการดำเนินงานโครงกา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ักษ์น้ำเพื่อพระแม่ของแผ่นดิ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”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ุ่มน้ำหมัน ตำบลกกสะทอน อำเภอด่านซ้าย จังหวัดเลย เพิ่มเติมจำนวน ๑ พื้นที่ พร้อมทั้งเห็นชอบ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่า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โครงกา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ักษ์น้ำ    เพื่อพระแม่ของแผ่นดิ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”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ุ่มน้ำหมัน ตำบลกกสะทอน อำแภอด่านซ้าย จังหวัดเลย ระยะ ๒ ปี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๘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กระทรวงเกษตรและสหกรณ์ ได้จัดทำแผนแม่บท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ครงการรักษ์น้ำเพื่อพระแม่ของแผ่นดิ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“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ระยะที่ ๓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๖๐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๔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right="134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tabs>
          <w:tab w:val="left" w:pos="720" w:leader="none"/>
        </w:tabs>
        <w:spacing w:before="0" w:after="0"/>
        <w:ind w:right="1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bookmarkStart w:id="0" w:name="_Hlk56859374"/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ในวโรกาสที่สมเด็จพระนางเจ้าสิริกิติ์ พระบรมราชินีนาถ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 พระบรมราชชนนีพันปีหลวงเสด็จพระราช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พื่อทอดพระเนตรการดำเนินงานโครงการอันเนื่องมาจากพระราชดำริและทรงเยี่ยมราษฎรในพื้นที่จังหวัดแม่ฮ่อง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>3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-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4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อดพระเนตรผลการดำเนินงานของหน่วยงานต่างๆ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งกระทรวงเกษตรและสหก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รวมทั้ง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โรงเรียนเกษตรกรบนพื้นที่สูงจังหวัดแม่ฮ่องสอน ในโครงการพัฒนาอันเนื่องมาจากพระราชดำริ ณ ศูนย์ส่งเสริ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เกษตรที่สูงจังหวัดแม่ฮ่องสอน พร้อมทั้งได้ทรงมีพระราชเสาวนีย์ เพื่อเป็นแนวทางในการดำเนินงานหลายประการ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ได้แก่ ด้านการเกษตร ด้านหัตถกรรม ด้านการพัฒนาแหล่งน้ำ ด้านพัฒนาสังคมในชุมชนและด้านการฟื้นฟูและ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อนุรักษ์ทรัพยากรธรรมชาติ เพื่อสนองพระราชเสาวนีย์ของสมเด็จ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เนื่อง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พระนางเจ้าสิริกิติ์ พระบรมราชินีนาถ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ในรัชกาลที่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ทรงห่วงใยทรัพยากรธรรมชาติและมีพระประสงค์ที่จะให้พสกนิกรที่อาศัยอยู่บนพื้นที่สูง ได้ตระหนักถึง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ความสำคัญของการรักษาทรัพยากรธรรมชาติ ป่าไม้ น้ำและดิน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ให้สามารถดำรงชีวิตและมีวิถีชีวิตที่อยู่กับป่า</w:t>
      </w:r>
      <w:r>
        <w:rPr>
          <w:rFonts w:ascii="TH SarabunIT๙" w:hAnsi="TH SarabunIT๙" w:cs="TH SarabunIT๙"/>
          <w:sz w:val="32"/>
          <w:sz w:val="32"/>
          <w:szCs w:val="32"/>
        </w:rPr>
        <w:t>ได้อย่างเหมาะสมและยั่งยืนตลอดไป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bookmarkEnd w:id="0"/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bookmarkStart w:id="1" w:name="_Hlk56859401"/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ระทรวงเกษตรและสหกรณ์จึงได้จัดทำ “โครงการรักษ์น้ำเพื่อพระแม่ของแผ่นดิน”ระยะที่ </w:t>
      </w:r>
      <w:r>
        <w:rPr>
          <w:rFonts w:cs="TH SarabunIT๙" w:ascii="TH SarabunIT๙" w:hAnsi="TH SarabunIT๙"/>
          <w:spacing w:val="-4"/>
          <w:sz w:val="32"/>
          <w:szCs w:val="32"/>
        </w:rPr>
        <w:t>1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2551 -</w:t>
      </w:r>
      <w:r>
        <w:rPr>
          <w:rFonts w:cs="TH SarabunIT๙" w:ascii="TH SarabunIT๙" w:hAnsi="TH SarabunIT๙"/>
          <w:sz w:val="32"/>
          <w:szCs w:val="32"/>
        </w:rPr>
        <w:t xml:space="preserve"> 255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ที่ </w:t>
      </w:r>
      <w:r>
        <w:rPr>
          <w:rFonts w:cs="TH SarabunIT๙" w:ascii="TH SarabunIT๙" w:hAnsi="TH SarabunIT๙"/>
          <w:sz w:val="32"/>
          <w:szCs w:val="32"/>
        </w:rPr>
        <w:t>2 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5 - 2559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ะยะที่ 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- 256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ดำเนินการร่วมกันระหว่างหน่วยงานต่างๆ ได้แก่กระทรวงเกษตรและสหกรณ์ กระทรวงการพัฒนาสังคมและความมั่นคงของมนุษย์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ระทรวงทรัพยากรธรรมชาติและสิ่งแวดล้อม กระทรวงเทคโนโลยีสารสนเทศและการสื่อสาร กระทรวงวิทยาศาสตร์และเทคโนโลยี กระทรวงศึกษาธิการ กระทรวงสารธาณสุข กระทรวงมหาดไทย ผู้ว่าราชการจังหวัดในพื้นที่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่วยงานที่เกี่ยวข้อง ทั้งในระดับส่วนกลางและระดับพื้นที่ในการสนับสนุนและร่วมมือกับชุมชนในพื้น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ป้าหมายเพื่อดำเนินการพัฒนาตามแนวพระราชเสาวนีย์ข้างต้น ซึ่งผลการดำเนินงานประสบผลสำเร็จในระดับหน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มีอุปสรรคและข้อจำกัด เนื่องจากชุมชนตั้งอยู่ห่างไกลกระจัดกระจาย การคมนาคมไม่สะดวก สภาพพื้นที่มีความลาดชันสูงมีพื้นที่การเกษตรน้อย ขาดแคลนน้ำในช่วงฤดูแล้ง ส่งผลทำให้การเกษตรไม่ได้ผล รวมทั้ง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ขาดการบริการพื้นฐานโดยเฉพาะบริหารด้านการศึกษา ทำให้ขาดความรู้ความเข้าใจในภาษาไทย นอกจากนี้ จากการบริหารจัดการยังขาดเครื่องมือและกลไกในการบูรณาการดำเนินงานที่มีประสิทธิภาพ ส่งผลให้การดำเนินงานในระยะที่ผ่านมายังไม่บรรลุเป้าหมายที่กำหนดไว้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bookmarkEnd w:id="1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bookmarkStart w:id="2" w:name="_Hlk56859624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และพัฒนาอาชีพเกษตรกรบนพื้นที่สูงให้เหมาะสมตามศักยภาพของพื้นที่ พร้อมน้อมนำหลักปรัชญาของเศรษฐกิจพอเพียงมาปรับใช้ในการทำการเกษตรของตนเองและการดำเนินชีวิต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ชาชนสามารถดำรงชีวิตอยู่ได้อย่างพอเพียง มีความสมดุลกับสิ่งแวดล้อม และเกษตรกรสามารถดำรงชีพอยู่กับป่าได้อย่างเหมาะสมและยั่งยืน</w:t>
      </w:r>
    </w:p>
    <w:p>
      <w:pPr>
        <w:pStyle w:val="Normal"/>
        <w:spacing w:lineRule="auto" w:line="24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ุมชนมีเครือข่ายการเรียนรู้ด้วยตนเองอย่างเหมาะสม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bookmarkEnd w:id="2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left" w:pos="720" w:leader="none"/>
        </w:tabs>
        <w:spacing w:lineRule="auto" w:line="240"/>
        <w:ind w:right="13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bookmarkStart w:id="3" w:name="_Hlk56859646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กรชาวไทยภูเขาที่อาศัยอยู่บนพื้นที่สูงและชนพื้นเมื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จำนวน ๑๐๐ ราย 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ที่ดำเนินการในเขตพื้นที่โครงการ  ตำบลบ่อภาค อำเภอชาติตระการ และจังหวัดเลยในพื้นที่ดำเนินการ ๑๑ ลุ่มน้ำ</w:t>
      </w:r>
      <w:bookmarkEnd w:id="3"/>
    </w:p>
    <w:p>
      <w:pPr>
        <w:pStyle w:val="Normal"/>
        <w:spacing w:lineRule="atLeast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1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ถ่ายทอดความรู้และเทคโนโลยีการปลูกพืชที่เหมาะสมกับศักยภาพของพื้นที่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มีวิธี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ดำเน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งาน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bookmarkStart w:id="4" w:name="_Hlk56859788"/>
      <w:bookmarkEnd w:id="4"/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๑ พิจารณาคัดเลือกพื้นที่และชุมชนเข้าร่วมโครงกา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รวางแผนส่งเสริมให้ครอบคลุมพื้นที่ที่จะต้องดำเนินการ แล้วดำเนินการตามแผน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 ประสานผู้นำหมู๋บ้า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ุมชน ประชาสัมพันธ์โครงการ ให้เกษตรกรผู้สนใจเข้าร่วมโครงการ ฯ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คัดเลือกเกษตรกรเข้าร่วมโครงการพร้อมทั้งหาความต้องการของเกษตรก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 กำหนดประเด็นการให้ความรู้ จัดทำหลักสูตรการฝึกอบรมตามความต้องการของเกษตรกรและความเหมาะสมของพื้นที่ กำหนดแผนการฝึกอบรม ประสานวิทยากรที่มีความรู้ ความสามารถประสบการณ์ในเรื่องนั้น ๆ ตลอดจนจัดเตรียมวัสดุอุปกรณ์ สื่อ และตัวอย่างของจริง เตรียมการฝึกอบรม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 ดำเนินการจัดอบรมเกษตรกรตามแผนที่กำหนดไว้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 ติดตาม และประเมินการนำไปปฏิบัติของเกษตรก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รณ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New Normal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ำเนินการถ่ายทอดความรู้ผ่านออนไลน์ผ่านโปรแกร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Zoom Google Mee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โปรแกรมอื่น ๆ จัดทำสื่อประกอบการเรียนรู้ในรูปแบบเอกสาร แผ่นพับ หรืออื่น ๆ มอบแก่เกษตรกรและ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แบ่งกลุ่มย่อยในการถ่ายทอดความ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bookmarkStart w:id="5" w:name="_Hlk56859788"/>
      <w:bookmarkEnd w:id="5"/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>5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่งเสริมการจัดทำแปลงด้านการเกษต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วิธีดำเนินงาน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ปลูกกไม้ผลยืนต้นเพื่อการอนุรักษ์ดินและน้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นับสนุนปัจจัยการผลิตและให้ความรู้แก่เกษตรกรเกี่ยวกับพืชที่ปลูก ส่งเสริมให้เป็นแปลงเรียนรู้และฝึกอบรมได้ โดยเจ้าของแปลงสามารถเป็นวิทยากรได้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ปลูกกาแฟ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นับสนุนปัจจัยการผลิต และฝึกทักษะให้ความรู้การปลูกกาแฟก่อนเกษตรกรเพื่อเกิดความชำนาญ สามารถเป็นแปลงเรียนรู้และฝึกอบรมได้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ปลูกช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นับสนุนปัจจัยการผลิตและฝึกทักษะให้ความรู้การปลูกชาแก่เกษตรกรเพื่อเกิดความชำนาญ สามารถเป็นแปลงเรียนรู้และฝึกอบรมได้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ปลูกพืชผักสมุนไพรพื้นบ้านและยารักษาโรค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นับสนุนปัจจัยการผลิตและให้ความรู้เกี่ยวกับพืชพืชผักสมุนไพรพื้นบ้านและยารักษาโรค สามารถเป็นแปลงเรียนรู้และฝึกอบรมได้ โดยเจ้าของแปลงสามารถเป้นวิทยากรได้</w:t>
      </w:r>
      <w:bookmarkStart w:id="6" w:name="_Hlk56860009"/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bookmarkEnd w:id="6"/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ถ่ายทอดเทคโนโลยีการแปรรูปผลผลิตทางการเกษตรและพัฒนาผลิตภัณฑ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ีวิธ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ังนี้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bookmarkStart w:id="7" w:name="_Hlk56860193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ัดเลือก</w:t>
      </w:r>
      <w:bookmarkEnd w:id="7"/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เกษตรกรที่สนใจและมีศักยภาพ วางแผนการพัฒนาตามความต้องการของกลุ่ม เช่น ให้ความรู้ ถ่ายทอดเทคโนโลยี พัฒนาผลิตภัณฑ์ หรือบรรจุภัณฑ์ และดำเนินการตามที่กลุ่มวางแผนไว้โดยประสานกับผู้เชี่ยวชาญ หรือผู้ที่มีความรู้ความสามารถในเรื่องที่กลุ่มต้องการ มาช่วยแนะนำหรือดำเนินการพิจารณาคัดเลือกเกษตรกร เข้าร่วมโครงการพร้อมจัดทำเวทีชุมชน เพื่อทราบปัญหาและความต้องการในการฝึกอบรมเกษตรกร เพื่อวางแผนจัดกิจกรรมต่าง ๆ ของโครงการตามความเหมาะสม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รณ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New Normal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ำเนินการถ่ายทอดความรู้ผ่านออนไลน์ผ่านโปรแกร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Zoom Google Mee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โปรแกรมอื่น ๆ จัดทำสื่อประกอบการเรียนรู้ในรูปแบบเอกสาร แผ่นพับ หรืออื่น ๆ มอบแก่เกษตรกรและ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แบ่งกลุ่มย่อยในการถ่ายทอดความรู้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ร้างเกษตรกรต้นแบบ ปีที่ ๑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ใหม่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เสริมสร้างและพัฒนาศักยภาพของเกษตรกรให้เป็นเกษตรกรต้นแบบ โดยมีเงื่อนไขต้องเข้าร่วมโครงการ ฯ รวม ๓ ปี วิธีการดำเนินงาน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๑ คัดเลือกเกษตรกรที่เข้าร่วมโครงการ ฯ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๖๒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ไม่เคยได้รับการส่งเสริมให้เป็นเกษตรกรต้นแบบมาก่อน ที่มีศักยภาพสามารถพัฒนาเป็นเกษตรกต้นแบบ และสามารถพัฒนาให้เป็นจุดเรียนรู้ได้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 หารือและวิเคราะห์ศักยภาพ เพื่อทราบความต้องการของเกษตรกรและความเหมาะสมของพื้นที่และวางแผนดำเนินการต่อเนื่อง ๓ ปี เพื่อพัฒนาต่อยอดให้เป็นรูปธรรม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สนับสนุนปัจจัยการผลิต พร้อมให้ความรู้ คำแนะนำในเรื่องการปลูกพืชที่ส่งเสริมแก่เกษตรกรและการดำเนินการให้เป็นต้นแบบ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 ติดตามและประเมินการนำไปปฏิบัติของเกษตรกรเป็นระยะ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 จัดทำข้อมูลเกษตรกรต้นแบบตามแบบฟอร์มที่กรมกำหนด เพื่อนำไปสรุปผลและนำไปใช้วางแผนการดำเนินงานในปีงบประมาณต่อไป และรายงานให้กรมส่งเสริมการเกษตรทราบ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ร้างเกษตรกรต้นแบบ ปีที่ ๒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่อเนื่องปี ๒๕๖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พัฒนาต่อยอดให้แก่เกษตรกรต้นแบบที่ได้รับการส่งเสริมใน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๔ มีวิธีการดำเนินการ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 วิเคราะห์ลการดำเนินงานของเกษตรกรต้นแบบปีที่ผ่าน นำมาวางแผนกิจกรรมและสอบถามความต้องการของเกษตรกร เพื่อสนับสนุนปัจจัยการผลิ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ค์ความรู้ ให้แก่เกษตรกรต้นแบบ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 สนับสนุนปัจจัยการผลิต พร้อมให้ความรู้ คำแนะนำในเรื่องการปลูกพืชที่ส่งเสริมแก่เกษตรก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ติดตามและประเมินการนำไปปฏิบั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เกษตรกรเป็นระยะ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 จัดทำข้อมูลเกษตรกรต้นแบบตามแบบฟอร์มที่กรมกำหนด เพื่อนำไปสรุปผลและนำไปใช้วางแผนการดำเนินงานในปีงบประมาณต่อไป และรายงานให้กรมส่งเสริมการเกษตรทรา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ร้างเกษตรกรต้นแบบ ปีที่ ๓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่อเนื่องปี ๒๕๖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ดำเนินการพัฒนาต่อยอดให้แก่เกษตรกรต้นแบบที่ได้รับการส่งเสริมใน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๓ มีวิธีการดำเนินการ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๑ วิเคราะห์ผลการดำเนินงานของเกษตรกรต้นแบบปีที่ผ่านมา นำมาวางแผนกิจกรรมและสอบถามความต้องการของเกษตรกร เพื่อสนับสนุนปัจจัยการผลิต 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ค์ความรู้ ให้แก่เกษตรกรต้นแบ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 สนับสนุนปัจจัยการผลิต พร้อมให้ความรู้ คำแนะนำในเรื่องการปลูกพืชที่ส่งเสริมแก่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ติดตามและประเมินการนำไปปฏิบัติของเกษตรกรเป็นระย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 จัดทำข้อมูลเกษตรกรต้นแบบตามแบบฟอร์มที่กรมกำหนด เพื่อสรุปผลการดำเนินกิจกรรมและรายงานให้กรมส่งเสริมการเกษตรทรา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นับสนุนการปฏิบัติงานของเจ้าหน้า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ีวิธีดำเนินงาน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จ้าหน้าที่ในพื้นที่ ๑๑ ลุ่มน้ำ เข้าร่วมประชุม ติดตามงานและบูรณาการงานร่วมกับคณะทำงานและหน่วยงาน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รณ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New Normal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ติตดามงานออนไลน์ โทรศัพท์ ไลน์เพื่อสอบถาม รับส่งแบบฟอร์มการรายงานทางออนไลน์ และ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ดำเนินการผ่านเกษตรกรผู้นำ เกษตรกรต้นแบบ อก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ช่วยเก็บข้อมูลประเด็นปัญหาใน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๘ ประชุมและติดตามโครงการกับคณะทำงานโครงการ ฯ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วิธีดำเนินงาน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ข้าร่วมประชุมและติดตามการดำเนินงานโครงการอย่างต่อเนื่องและจัดทำสรุปรายงานผลการดำเนินงานทุกกิจกรรมที่ได้รับการสนับสนุนงบประมาณ ให้กรมส่งเสริมการเกษตรทราบเมื่อสิ้นสุดโครง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รณ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New Normal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ติตดามงานออนไลน์ โทรศัพท์ ไลน์เพื่อสอบถาม รับส่งแบบฟอร์มการรายงานทางออนไลน์ และ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ดำเนินการผ่านเกษตรกรผู้นำ เกษตรกรต้นแบบ อก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ช่วยเก็บข้อมูลประเด็นปัญหาใน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***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ั้งนี้ ขอให้รายงานผลการดำเนินงานโครงการ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ดำเนินงานเสร็จสิ้นแต่ละกิจกรรม ให้รายงานผลการใช้จ่ายงบประมาณและผลการดำเนินงานรายไตรมาส โดยบันทึกข้อมูลลงระบบ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นท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งานแบบสัมภาษณ์เพื่อประเมินผลการปฏิบัติงานของเกษตรก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บบ กส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ันทึกข้อมูลลงในระบบ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RBM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ยใน ๑ เดือน หลังจากเก็บรวบรวมข้อมูลเรียบร้อยแล้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งานผลการดำเนินงานโครงกา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ุก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ข้อมู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ต้นแบ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”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ามแบบฟอร์มที่กำหนดเสนอให้กรมส่งเสริมการเกษตรทราบ ภายในวันที่ ๓๑ สิงหาคม ๒๕๖๕ ทา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E-mail : </w:t>
      </w:r>
      <w:hyperlink r:id="rId2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  <w:lang w:bidi="th-TH"/>
          </w:rPr>
          <w:t>highland_doae@hotmail.com</w:t>
        </w:r>
      </w:hyperlink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จัดส่งรายงานในรูปแบบไฟล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Word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 ไฟล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PDF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ั้งนี้ ขอให้ส่งรูปภาพเป็นไฟล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JPG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นบมา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854"/>
        <w:gridCol w:w="432"/>
        <w:gridCol w:w="41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ิมาณงาน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๕</w:t>
            </w:r>
          </w:p>
        </w:tc>
      </w:tr>
      <w:tr>
        <w:trPr>
          <w:trHeight w:val="715" w:hRule="atLeast"/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-108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ถ่ายทอดความรู้และเทคโนโลยีการปลูกพืชที่เหมาะสมกับศักยภาพของพื้นที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250" w:right="-249" w:hanging="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๙</w:t>
            </w: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 xml:space="preserve">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รา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250" w:hanging="0"/>
              <w:jc w:val="center"/>
              <w:rPr>
                <w:rFonts w:ascii="TH SarabunIT๙" w:hAnsi="TH SarabunIT๙" w:cs="TH SarabunIT๙"/>
                <w:sz w:val="26"/>
                <w:szCs w:val="26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155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7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40" w:right="-193" w:hanging="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65" w:right="-168" w:hanging="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89" w:right="-144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่งเสริมการจัดทำแปลงด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กษต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86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ลูกพืชผักสมุนไพรพื้นบ้านและยา</w:t>
            </w:r>
          </w:p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กษาโรค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>2</w:t>
            </w: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ไร่</w:t>
            </w:r>
          </w:p>
        </w:tc>
        <w:tc>
          <w:tcPr>
            <w:tcW w:w="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06680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8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86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ถ่ายทอดเทคโนโลยีการแปรรูปผลผลิตทางการเกษตรและพัฒนาผลิตภัณฑ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๑ กลุ่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140" w:right="-19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72" w:right="-11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34620</wp:posOffset>
                      </wp:positionV>
                      <wp:extent cx="1019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10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สร้างเกษตรกรต้นแบบ ปีที่ ๑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ยใหม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๑ รา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40" w:right="-193" w:hanging="0"/>
              <w:jc w:val="center"/>
              <w:rPr>
                <w:rFonts w:ascii="TH SarabunIT๙" w:hAnsi="TH SarabunIT๙" w:cs="TH SarabunIT๙"/>
                <w:sz w:val="24"/>
                <w:szCs w:val="24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72" w:right="-119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18745</wp:posOffset>
                      </wp:positionV>
                      <wp:extent cx="1019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้างเกษตรกรต้นแบบ ปีที่ ๒</w:t>
            </w:r>
          </w:p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อเนื่องปี ๒๕๖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๑ รา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40" w:right="-19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72" w:right="-119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23825</wp:posOffset>
                      </wp:positionV>
                      <wp:extent cx="10287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9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้างเกษตรกรต้นแบบ ปีที่ ๓</w:t>
            </w:r>
          </w:p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อเนื่องปี ๒๕๖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๑ รา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40" w:right="-193" w:hanging="0"/>
              <w:jc w:val="center"/>
              <w:rPr>
                <w:rFonts w:ascii="TH SarabunIT๙" w:hAnsi="TH SarabunIT๙" w:cs="TH SarabunIT๙"/>
                <w:sz w:val="24"/>
                <w:szCs w:val="24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72" w:right="-119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31445</wp:posOffset>
                      </wp:positionV>
                      <wp:extent cx="1028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10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สนับสนุนการปฏิบัติงานของเจ้าหน้าที่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๑ หน่วยงา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5740</wp:posOffset>
                      </wp:positionV>
                      <wp:extent cx="30956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40" w:right="-193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72" w:right="-119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ชมุและติดตามโครงการกับคณะทำงานโครงการ 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4"/>
                <w:szCs w:val="24"/>
                <w:lang w:bidi="th-TH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๑ คก</w:t>
            </w: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40" w:right="-19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08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9220</wp:posOffset>
                      </wp:positionV>
                      <wp:extent cx="2762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8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72" w:right="-119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-122" w:right="-69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val="th-TH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09220</wp:posOffset>
                      </wp:positionV>
                      <wp:extent cx="2762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8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 ตุลาคม ๒๕๖๔ ถึง ๓๐ กันยายน ๒๕๖๕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bookmarkStart w:id="8" w:name="_Hlk56860360"/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ราย ได้ร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ถ่ายทอดความรู้เทคโนโลยีด้านการเกษตรที่เหมาะสมตามศักยภาพของพื้นที่</w:t>
      </w:r>
      <w:bookmarkEnd w:id="8"/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(outcome) </w:t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bookmarkStart w:id="9" w:name="_Hlk56860377"/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ปริมาณ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ของเกษตรกรที่ได้รับการถ่ายทอดความรู้เทคโนโลยีด้านการเกษตรที่เหมาะสมตามศักยภาพของพื้นที่</w:t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้อยละของเกษตรกรที่สามารถนำความรู้ด้านการเกษตรที่ได้รับมาปรับใช้ทำการเกษตรในพื้นที่ของตนเองได้อย่างเหมาะสม</w:t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bookmarkEnd w:id="9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สามารถนำความรู้ที่ได้ไปปฏิบัติในการปรับปรุงระบบการผลิตทางการเกษตร สามารถเพิ่มมูลค่าทางการเกษตร และให้มีแหล่งอาหารเพียงพอในชุมชนและอนุรักษ์ป่าต้นน้ำอย่างยั่งยื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bookmarkStart w:id="10" w:name="_Hlk56860246"/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บ่อภาค อำเภอชาติตระ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10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ลุ่มส่งเสริมและพัฒนาการผลิต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ยดำรงค์ชัย มีช้าง 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างหทัยชนก พินิจผ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>นั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รัพยากรบุคคล</w:t>
      </w:r>
      <w:r>
        <w:rPr>
          <w:rFonts w:ascii="TH SarabunIT๙" w:hAnsi="TH SarabunIT๙" w:cs="TH SarabunIT๙"/>
          <w:sz w:val="32"/>
          <w:sz w:val="32"/>
          <w:szCs w:val="32"/>
        </w:rPr>
        <w:t>ชำนาญ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2" w:hanging="28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๕๕ ๓๑๓ ๑๒๕ โทรสาร 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๕ ๓๑๓ ๑๒๖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E-mail: agriex</w:t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sz w:val="32"/>
          <w:szCs w:val="32"/>
          <w:lang w:bidi="th-TH"/>
        </w:rPr>
        <w:t>@hotmail.com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sectPr>
      <w:type w:val="nextPage"/>
      <w:pgSz w:w="11906" w:h="16838"/>
      <w:pgMar w:left="1440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18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ghland_doa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6:00Z</dcterms:created>
  <dc:creator>OH</dc:creator>
  <dc:description/>
  <cp:keywords/>
  <dc:language>en-US</dc:language>
  <cp:lastModifiedBy>computer</cp:lastModifiedBy>
  <cp:lastPrinted>2021-10-25T16:38:00Z</cp:lastPrinted>
  <dcterms:modified xsi:type="dcterms:W3CDTF">2021-10-27T08:02:00Z</dcterms:modified>
  <cp:revision>6</cp:revision>
  <dc:subject/>
  <dc:title/>
</cp:coreProperties>
</file>